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ояснительная  записка.</w:t>
      </w:r>
    </w:p>
    <w:p>
      <w:pPr>
        <w:pStyle w:val="Normal"/>
        <w:widowControl w:val="false"/>
        <w:shd w:fill="FFFFFF" w:val="clear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нная рабочая программа составлена на основе примерной программы среднего (полного) общего образования по иностранным языкам «Немецкий язык» (базовый уровень), </w:t>
      </w:r>
      <w:r>
        <w:rPr>
          <w:rFonts w:cs="Times New Roman" w:ascii="Times New Roman" w:hAnsi="Times New Roman"/>
        </w:rPr>
        <w:t xml:space="preserve"> рекомендованной письмом  Минобрнауки РФ от 07.07.2005 г. № 03 – 1263</w:t>
      </w:r>
      <w:r>
        <w:rPr>
          <w:rFonts w:cs="Times New Roman" w:ascii="Times New Roman" w:hAnsi="Times New Roman"/>
          <w:sz w:val="24"/>
          <w:szCs w:val="24"/>
        </w:rPr>
        <w:t xml:space="preserve">  и авторской программы</w:t>
      </w:r>
      <w:r>
        <w:rPr>
          <w:rFonts w:cs="Times New Roman" w:ascii="Times New Roman" w:hAnsi="Times New Roman"/>
        </w:rPr>
        <w:t xml:space="preserve"> «Немецкий язык. Х-Х1 классы»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Бим И.Л., Садомова Л.В., Лытаева М.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ОАО "Издательство "Просвещение" </w:t>
      </w:r>
      <w:hyperlink r:id="rId2">
        <w:r>
          <w:rPr>
            <w:rStyle w:val="InternetLink"/>
            <w:rFonts w:cs="Times New Roman" w:ascii="Times New Roman" w:hAnsi="Times New Roman"/>
          </w:rPr>
          <w:t>http://www.prosv.ru/umk/bim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ные цели заключительного этапа обучения (10 класс как второй иностранный после английского)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коммуникативной компетенции учащихся, способности понимать немецкую речь, звучащую в обычном темпе в разных ситуациях повседневного общения и адекватно реагировать на запросы при помощи речевых реплик, давать требуемую информацию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межкультурной компетенции учащихся, знакомство с немецкой культурой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и развитие навыков и умений читать и слушать на немецком языке, используя при этом разные виды чтения и аудирования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ение учащихся методам и приёмам самостоятельного решения любой коммуникативной задачи «кратчайшим путём», а также развитие умений и навыков самостоятельно учиться и применять изученное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творческого отношения к немецкому языку, развитие интереса к языку и странам изучаемого языка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рассчитана на 68 часов учебного времени, 2 часа в неделю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личество контрольных работ – 3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конце каждого полугодия проводиться контроль грамматических навыков, монологической речи и усвоения лексики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кущему контролю подлежат речевые умения в виде монолога и диалога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уемый учебно-методический комплект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ебник «Немецкий язык 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X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лассы»  Бим И.Л., Садомова Л.В. Просвещение. 2010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чая тетрадь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удиокассет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нига для учителя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итель использует дополнительную литературу для разработки структурированного материала по разделам грамматики и подготовки раздаточного материала. Данные уроки обобщения не выходят за рамки базового уровня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держание программы не внесено никаких изменений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sv.ru/umk/bi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8:32:00Z</dcterms:created>
  <dc:creator>Ксенобайт</dc:creator>
  <dc:description/>
  <cp:keywords/>
  <dc:language>en-US</dc:language>
  <cp:lastModifiedBy>учитель</cp:lastModifiedBy>
  <cp:lastPrinted>2016-12-30T09:37:00Z</cp:lastPrinted>
  <dcterms:modified xsi:type="dcterms:W3CDTF">2016-12-30T10:58:00Z</dcterms:modified>
  <cp:revision>7</cp:revision>
  <dc:subject/>
  <dc:title>Пояснительная записка</dc:title>
</cp:coreProperties>
</file>