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 УЧЕБНОГО КУРС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СНОВЫ БЕЗОПАСНОСТИ ЖИЗНЕДЕЯТЕЛЬНОСТИ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4"/>
          <w:szCs w:val="24"/>
        </w:rPr>
        <w:t>Рабочая программа «Основы безопасности жизнедеятельности» составлена на основе авторской программы под общей редакцией  А.Т. Смирнова, Москва, «Просвящение» 2008 год. Рабочая программа предназначена для ознакомления учащихся 11- го класса с основами медицинских знаний, здорового образа жизни, особенностей военной службы и подготовки к ней.</w:t>
      </w:r>
    </w:p>
    <w:p>
      <w:pPr>
        <w:pStyle w:val="Normal"/>
        <w:spacing w:lineRule="auto" w:line="240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Рабочая программа рассчитана на 34 часа (один урок в неделю). В процессе изучения данного курса учащиеся ознакомятся с правилами поведения граждан во время совершения террористического акта, при захвате заложников,  получат необходимые знания по обороне, воинской обязанности, особенностей военной службы по призыву и по контракту, оказанию само- и взаимопомощи, знания по основам здорового образа жизни.</w:t>
      </w:r>
    </w:p>
    <w:p>
      <w:pPr>
        <w:pStyle w:val="Normal"/>
        <w:spacing w:lineRule="auto" w:line="240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В качестве основного используется учебник «Основы безопасности жизнедеятельности» авторов А.Т. Смирнова и Б.О.Хренникова, Москва, «Просвящение» 2008 год. При реализации настоящей программы могут использоваться учебники «Основы безопасности жизнедеятельности» А.Т. Смирнова, Б.И. Мишина, В.А. Васнева, Москва «Просвящение» 2008 год, учебник «Основы безопасности жизнедеятельности» для 10 и 11 классов (А.Т. Смирнов и др), издательство «Просвящение». Кроме этого можно использовать учебник «Основы безопасности жизнедеятельности» для 10 и 11 классов (В.В. Марков и др. издательства «Дрофа»), учебник «Основы безопасности жизнедеятельности» для 10 и 11 классов  (под  редакцией Ю.Л. Воробьева, издательство «Астрель»), а также учебные пособия, включенные в Федеральные перечни учебников, учебно- методических и методических изданий, рекомендованных Минобрнауки России к использованию в образовательных учреждениях в 2010-2011 учебном году.</w:t>
      </w:r>
    </w:p>
    <w:p>
      <w:pPr>
        <w:pStyle w:val="Style15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Формы промежуточного и итогового контроля знаний обучающихся осуществляется в виде тестирования </w:t>
      </w:r>
    </w:p>
    <w:p>
      <w:pPr>
        <w:pStyle w:val="Style15"/>
        <w:rPr/>
      </w:pPr>
      <w:r>
        <w:rPr>
          <w:sz w:val="24"/>
          <w:szCs w:val="24"/>
        </w:rPr>
        <w:t>Изменения внесённые в программу , обоснование нет.</w:t>
      </w:r>
      <w:r>
        <w:rPr>
          <w:spacing w:val="-1"/>
          <w:sz w:val="24"/>
          <w:szCs w:val="24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6:23:00Z</dcterms:created>
  <dc:creator>kuzmenko</dc:creator>
  <dc:description/>
  <dc:language>en-US</dc:language>
  <cp:lastModifiedBy>Сероп</cp:lastModifiedBy>
  <cp:lastPrinted>2010-09-23T09:36:00Z</cp:lastPrinted>
  <dcterms:modified xsi:type="dcterms:W3CDTF">2010-09-23T05:37:00Z</dcterms:modified>
  <cp:revision>11</cp:revision>
  <dc:subject/>
  <dc:title/>
</cp:coreProperties>
</file>