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Данная рабочая программа составлена на основе Примерной программы среднего (полного) общего образования по технологии (базовый уровень; </w:t>
      </w:r>
      <w:r>
        <w:rPr>
          <w:sz w:val="22"/>
          <w:szCs w:val="22"/>
        </w:rPr>
        <w:t>утверждена приказом Минобразования России от 07.07.07 № 03-1263</w:t>
      </w:r>
      <w:r>
        <w:rPr>
          <w:color w:val="000000"/>
          <w:sz w:val="22"/>
          <w:szCs w:val="22"/>
        </w:rPr>
        <w:t>), год издания 200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ограмма рассчитана на 34 часа учебного времени. (1 час в неделю), из которых 29 часа отведены для теоретических и 8 часов – для практических занятий (практические работы и практикумы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ой предусмотрено проведени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нтрольные работы:  - 3;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- самостоятельные работы  - 3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рактические работы – 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еподавание курса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shd w:fill="FFFFFF" w:val="clear"/>
        <w:spacing w:lineRule="exact" w:line="240"/>
        <w:ind w:left="571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Учебн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40"/>
        <w:ind w:left="5" w:firstLine="566"/>
        <w:rPr>
          <w:color w:val="000000"/>
          <w:spacing w:val="-23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Технология: Учебник для учащихся 10 класса общеобразовательной школы / Под ред. В.Д. Симо-</w:t>
        <w:br/>
      </w:r>
      <w:r>
        <w:rPr>
          <w:color w:val="000000"/>
          <w:spacing w:val="-4"/>
          <w:sz w:val="21"/>
          <w:szCs w:val="21"/>
        </w:rPr>
        <w:t>ненко. - М.: Вентана-Граф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40"/>
        <w:ind w:left="5" w:firstLine="566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Симоненко В.Д., Очинин О.П., Матяш Н.В. Технология: Учебник для учащихся 11 класса общеоб</w:t>
        <w:softHyphen/>
        <w:br/>
        <w:t>разовательных учреждений. - М.: Вентана-Граф, 200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566"/>
        <w:rPr/>
      </w:pPr>
      <w:r>
        <w:rPr>
          <w:color w:val="000000"/>
          <w:spacing w:val="-17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Симоненко  В.Д.,   Матяш   Н.В.   Основы  технологической   культуры:  Учебник для  учащихся</w:t>
        <w:br/>
      </w:r>
      <w:r>
        <w:rPr>
          <w:color w:val="000000"/>
          <w:sz w:val="21"/>
          <w:szCs w:val="21"/>
        </w:rPr>
        <w:t>10 - 11 классов общеобразовательных школ, гимназий, лицеев. - М.: Издательский центр «Вентана-</w:t>
        <w:br/>
      </w:r>
      <w:r>
        <w:rPr>
          <w:color w:val="000000"/>
          <w:spacing w:val="-8"/>
          <w:sz w:val="21"/>
          <w:szCs w:val="21"/>
        </w:rPr>
        <w:t>Графф», 2000.</w:t>
      </w:r>
    </w:p>
    <w:p>
      <w:pPr>
        <w:pStyle w:val="Normal"/>
        <w:shd w:fill="FFFFFF" w:val="clear"/>
        <w:spacing w:lineRule="exact" w:line="235" w:before="230" w:after="0"/>
        <w:ind w:left="581" w:hanging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Методическ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23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идактика технологического образования: Книга для учителя. Часть 1. / Под ред. П.Р. Атутова. -</w:t>
        <w:br/>
      </w:r>
      <w:r>
        <w:rPr>
          <w:color w:val="000000"/>
          <w:spacing w:val="-5"/>
          <w:sz w:val="21"/>
          <w:szCs w:val="21"/>
        </w:rPr>
        <w:t>М.: ИОСОРАО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17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Крутиков Г.И., Симоненко В.Д. Методика обучения старшеклассников творческой деятельности:</w:t>
        <w:br/>
        <w:t>Учебно-методическое пособие для студентов технолого-экономических факультетов педвузов и педкол-</w:t>
        <w:br/>
      </w:r>
      <w:r>
        <w:rPr>
          <w:color w:val="000000"/>
          <w:spacing w:val="-5"/>
          <w:sz w:val="21"/>
          <w:szCs w:val="21"/>
        </w:rPr>
        <w:t>леджей, учителей технологии, педагогов дополнительного образования. - Курск: Изд-во Курского госпеду-</w:t>
        <w:br/>
      </w:r>
      <w:r>
        <w:rPr>
          <w:color w:val="000000"/>
          <w:spacing w:val="-7"/>
          <w:sz w:val="21"/>
          <w:szCs w:val="21"/>
        </w:rPr>
        <w:t>ниверситета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35"/>
        <w:ind w:left="0" w:firstLine="576"/>
        <w:rPr>
          <w:color w:val="000000"/>
          <w:spacing w:val="-1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Крутиков Г.И., Симоненко В.Д., Цырлин М.Д. Основы технического творчества: Книга для учителя. -</w:t>
        <w:br/>
      </w:r>
      <w:r>
        <w:rPr>
          <w:color w:val="000000"/>
          <w:spacing w:val="-6"/>
          <w:sz w:val="21"/>
          <w:szCs w:val="21"/>
        </w:rPr>
        <w:t>М.: Народное образование, 1996.</w:t>
      </w:r>
    </w:p>
    <w:p>
      <w:pPr>
        <w:pStyle w:val="Normal"/>
        <w:shd w:fill="FFFFFF" w:val="clear"/>
        <w:spacing w:lineRule="exact" w:line="240" w:before="235" w:after="0"/>
        <w:ind w:left="566" w:hanging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 w:before="10" w:after="0"/>
        <w:ind w:left="5" w:firstLine="566"/>
        <w:rPr>
          <w:color w:val="000000"/>
          <w:spacing w:val="-2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ульфсон С.И. Уроки профессионального творчества: Учеб. пособие для студентов сред. спец.</w:t>
        <w:br/>
        <w:t>учеб, заведений. - М.: Издательский центр «Академия»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/>
        <w:ind w:left="571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Шанс на приключение / Сост. Селюцкий А.Б. - Петрозаводск: Карелия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0" w:before="5" w:after="0"/>
        <w:ind w:left="571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Саламатов Ю.П. Как стать изобретателем: пособие для учителя. - М.: Просвещение, 2006.</w:t>
      </w:r>
    </w:p>
    <w:p>
      <w:pPr>
        <w:pStyle w:val="Normal"/>
        <w:shd w:fill="FFFFFF" w:val="clear"/>
        <w:ind w:left="62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TextBody"/>
        <w:rPr>
          <w:iCs/>
          <w:color w:val="000000"/>
          <w:spacing w:val="-5"/>
          <w:sz w:val="21"/>
          <w:szCs w:val="21"/>
        </w:rPr>
      </w:pPr>
      <w:r>
        <w:rPr>
          <w:iCs/>
          <w:color w:val="000000"/>
          <w:spacing w:val="-5"/>
          <w:sz w:val="21"/>
          <w:szCs w:val="21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Основное содержание  примерной программы  среднего (полного) общего образования по технологии (базовый уровень)  для 11-го класса  полностью нашло отражение в данной рабочей программе. </w:t>
      </w:r>
    </w:p>
    <w:p>
      <w:pPr>
        <w:pStyle w:val="TextBody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sz w:val="21"/>
          <w:szCs w:val="21"/>
        </w:rPr>
      </w:pPr>
      <w:r>
        <w:rPr>
          <w:sz w:val="21"/>
          <w:szCs w:val="21"/>
        </w:rPr>
        <w:t>Итоговая аттестация проводится согласно Устава образовательного учреждения, форма проведения  - итоговая контрольная работа.</w:t>
      </w:r>
    </w:p>
    <w:p>
      <w:pPr>
        <w:pStyle w:val="TextBody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38:00Z</dcterms:created>
  <dc:creator>Учитель</dc:creator>
  <dc:description/>
  <cp:keywords/>
  <dc:language>en-US</dc:language>
  <cp:lastModifiedBy>5135</cp:lastModifiedBy>
  <cp:lastPrinted>2008-11-13T14:15:00Z</cp:lastPrinted>
  <dcterms:modified xsi:type="dcterms:W3CDTF">2008-12-09T10:28:00Z</dcterms:modified>
  <cp:revision>7</cp:revision>
  <dc:subject/>
  <dc:title>Пояснительная записка (11 класс) Информатика и ИКТ</dc:title>
</cp:coreProperties>
</file>