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 xml:space="preserve">Данная рабочая программа составлена на основе Примерной программы среднего (полного) общего образования по информатике и информационным технологиям (базовый уровень; </w:t>
      </w:r>
      <w:r>
        <w:rPr>
          <w:sz w:val="22"/>
          <w:szCs w:val="22"/>
        </w:rPr>
        <w:t>утверждена приказом Минобразования России от 07.07.07 № 03-1263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Программа рассчитана на 34 часа учебного времени (1 час в неделю), из которых 20 часов отведены для теоретических и 14 часов – для практических занятий (практические работы и практикумы)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ой предусмотрено провед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нтрольные работы: 3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омпьютерные технологии представления информации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редства и технологии создания и преобразования информационных объектов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Сетевые технологии»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е работы:  - 14 часов, среди них 1 работа – 2-х часова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1 работа рассчитана на 7 часов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1 работа рассчитана на 5 ча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еподавание курса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ind w:left="1440" w:hanging="720"/>
        <w:rPr/>
      </w:pPr>
      <w:r>
        <w:rPr>
          <w:color w:val="000000"/>
          <w:sz w:val="22"/>
          <w:szCs w:val="22"/>
        </w:rPr>
        <w:t>Макарова Н.В., Николайчук Г.С. Титова Ю.Ф. и др. под ред. Макаровой Н</w:t>
      </w:r>
      <w:r>
        <w:rPr>
          <w:color w:val="7192A9"/>
          <w:sz w:val="22"/>
          <w:szCs w:val="22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7192A9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Информатика, Питер Пресс. 2007 год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акже дополнительная литература: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bCs/>
          <w:color w:val="000000"/>
          <w:sz w:val="22"/>
        </w:rPr>
        <w:t>Информатика. Задачник–практикум в 2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т. / Под ред. И.Г.Семакина,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Е.К.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Хеннера: Том 1 – М.: БИНОМ. Лаборатория знаний, 2004.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bCs/>
          <w:color w:val="000000"/>
          <w:sz w:val="22"/>
        </w:rPr>
        <w:t>Информатика. Задачник–практикум в 2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т. / Под ред. И.Г.Семакина,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Е.К.</w:t>
      </w:r>
      <w:r>
        <w:rPr>
          <w:bCs/>
          <w:color w:val="000000"/>
          <w:sz w:val="22"/>
          <w:lang w:val="en-US"/>
        </w:rPr>
        <w:t> </w:t>
      </w:r>
      <w:r>
        <w:rPr>
          <w:bCs/>
          <w:color w:val="000000"/>
          <w:sz w:val="22"/>
        </w:rPr>
        <w:t>Хеннера: Том 2 – М.: БИНОМ. Лаборатория знаний, 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Угринович Н.Д. Информатика и информационные технологии. 10-11. Учебник для 10-11 классов. – М.: БИНОМ, 200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Угринович Н.Д. и др. Практикум по информатике и информационным технологиям. Учебное пособие. – М.: БИНОМ, 200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  <w:color w:val="000000"/>
          <w:sz w:val="22"/>
        </w:rPr>
        <w:t>Угринович Н.Д. Преподавание курса «Информатика и ИКТ в основной и старшей школе 7-11». Методическое пособие  -  М.: БИНОМ, 200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Windows-CD. Угринович Н.Д. Компьютерный практикум на CD-ROM. – М.: БИНОМ, 2004.</w:t>
      </w:r>
    </w:p>
    <w:p>
      <w:pPr>
        <w:pStyle w:val="TextBody"/>
        <w:rPr>
          <w:bCs/>
          <w:iCs/>
          <w:color w:val="000000"/>
          <w:sz w:val="22"/>
          <w:szCs w:val="28"/>
        </w:rPr>
      </w:pPr>
      <w:r>
        <w:rPr>
          <w:bCs/>
          <w:iCs/>
          <w:color w:val="000000"/>
          <w:sz w:val="22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Основное содержание  примерной программы  полностью нашло отражение в данной рабочей программе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Итоговая аттестация проводится в соответствии с </w:t>
      </w:r>
      <w:r>
        <w:rPr>
          <w:sz w:val="22"/>
          <w:szCs w:val="22"/>
        </w:rPr>
        <w:t>Уставом общеобразовательного учреждения, форма проведения – итоговая контрольная работа и экзамен в форме ЕГЭ (по выбору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49" w:firstLine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08:00Z</dcterms:created>
  <dc:creator>Учитель</dc:creator>
  <dc:description/>
  <cp:keywords/>
  <dc:language>en-US</dc:language>
  <cp:lastModifiedBy>5135</cp:lastModifiedBy>
  <cp:lastPrinted>2008-11-13T14:15:00Z</cp:lastPrinted>
  <dcterms:modified xsi:type="dcterms:W3CDTF">2008-12-08T20:21:00Z</dcterms:modified>
  <cp:revision>6</cp:revision>
  <dc:subject/>
  <dc:title>Пояснительная записка (11 класс) Информатика и ИКТ</dc:title>
</cp:coreProperties>
</file>