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Данная рабочая программа составлена в соответствии с требованиями Федерального Государственного Образовательного Стандарта общего образования,  на основе программы образовательных учреждений </w:t>
      </w:r>
      <w:r>
        <w:rPr>
          <w:lang w:val="en-US"/>
        </w:rPr>
        <w:t>II</w:t>
      </w:r>
      <w:r>
        <w:rPr/>
        <w:t>-Х</w:t>
      </w:r>
      <w:r>
        <w:rPr>
          <w:lang w:val="en-US"/>
        </w:rPr>
        <w:t>I</w:t>
      </w:r>
      <w:r>
        <w:rPr/>
        <w:t xml:space="preserve"> классы. Английский язык. О.В. Афанасьева, И.В. Михеева Н.В. Языкова. Школа с углубленным изучением английского языка. М., «Просвещение», 2011 г.</w:t>
      </w:r>
    </w:p>
    <w:p>
      <w:pPr>
        <w:pStyle w:val="Normal"/>
        <w:ind w:firstLine="708"/>
        <w:jc w:val="both"/>
        <w:rPr/>
      </w:pPr>
      <w:r>
        <w:rPr/>
        <w:t xml:space="preserve">Целью завершающей ступени обучения английскому языку в 11 классе  школ с углублённым изучением иностранных языков является систематизация и обобщение языкового и коммуникативно- речевого опыта школьников, который они приобрели в 5- 10 классах. </w:t>
      </w:r>
    </w:p>
    <w:p>
      <w:pPr>
        <w:pStyle w:val="Normal"/>
        <w:ind w:firstLine="708"/>
        <w:jc w:val="both"/>
        <w:rPr/>
      </w:pPr>
      <w:r>
        <w:rPr/>
        <w:t>К основным задачам обучения иноязычному общению на английском языке на 3 ступени относятся: углубление филологических знаний школьников о вариативности английского языка в особенностях его функционирования в англоязычных и других странах мира, об особенностях построения письменных и устных текстов, предназначенных для формального и неформального общения в социально-бытовой, социокультурной и учебно-профессиональной сферах; обучения школьников основам самооценки уровня сформированности языковой, речевой и социокультурной компетенции и развитие потребности в языковом самообразовании, ознакомление школьников с международными требованиями к уровню владения английским языком как иностран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ограмма рассчитана на 204 часа учебного времени, 6 часов  в неделю.</w:t>
      </w:r>
    </w:p>
    <w:p>
      <w:pPr>
        <w:pStyle w:val="Normal"/>
        <w:rPr/>
      </w:pPr>
      <w:r>
        <w:rPr/>
        <w:t>Количество контрольных работ- 11.</w:t>
      </w:r>
    </w:p>
    <w:p>
      <w:pPr>
        <w:pStyle w:val="Normal"/>
        <w:rPr/>
      </w:pPr>
      <w:r>
        <w:rPr/>
        <w:t>В конце каждого полугодия проводится контроль грамматических навыков, усвоения лексики, монологической и диалогической речи. Текущему контролю подлежат речевые умения в виде монолога и диалог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спользуемый учебно-методический комплект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Английский язык 11 класс. Автор О.В.Афанасьева, И.В.Михеев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нига для учителя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нига для чтения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вуковое пособие</w:t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Certificate</w:t>
      </w:r>
      <w:r>
        <w:rPr/>
        <w:t xml:space="preserve"> </w:t>
      </w:r>
      <w:r>
        <w:rPr>
          <w:lang w:val="en-US"/>
        </w:rPr>
        <w:t>Star</w:t>
      </w:r>
      <w:r>
        <w:rPr/>
        <w:t xml:space="preserve">, Люк Продромоу, </w:t>
      </w:r>
      <w:r>
        <w:rPr>
          <w:lang w:val="en-US"/>
        </w:rPr>
        <w:t>MACMILLAN, HEINE MANN, 2003</w:t>
      </w:r>
      <w:r>
        <w:rPr/>
        <w:t>г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Round Up 6, </w:t>
      </w:r>
      <w:r>
        <w:rPr/>
        <w:t>В</w:t>
      </w:r>
      <w:r>
        <w:rPr>
          <w:lang w:val="en-US"/>
        </w:rPr>
        <w:t xml:space="preserve">. </w:t>
      </w:r>
      <w:r>
        <w:rPr/>
        <w:t>Эванс</w:t>
      </w:r>
      <w:r>
        <w:rPr>
          <w:lang w:val="en-US"/>
        </w:rPr>
        <w:t>, Longman Limited, 2003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/>
      </w:pPr>
      <w:r>
        <w:rPr/>
        <w:t>Учитель использует дополнительную литературу для разработки структурированного материала по разделам грамматики и подготовки раздаточного материала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Grammar for FCE. Upper – intermediate. Kenna Bourke and Amanda Maris. OXFORD UNIVERSITY PRESS, 2006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FCE: Use of English. Upper – intermediate. Kenna Bourke and Amanda Maris. OXFORD UNIVERSITY PRESS, 200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xford Practice Grammar with practice-plus CD-ROM. Advanced. George Yule. OXFORD UNIVERSITY PRESS, 200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Оксфордские тесты по английскому языку для подготовки к Единому ГосударственномуЭкзамену. </w:t>
      </w:r>
      <w:r>
        <w:rPr>
          <w:lang w:val="en-US"/>
        </w:rPr>
        <w:t>Mark Harrison. Consultant: Victor N. Simkin. OXFORD UNIVERSITY PRESS, 2007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Oxford Exam Excellence/ Preparation for secondary school exams. Danuta Gryca, Poland, Victor N. Simkin, Russia, 2007</w:t>
      </w:r>
    </w:p>
    <w:p>
      <w:pPr>
        <w:pStyle w:val="Normal"/>
        <w:numPr>
          <w:ilvl w:val="0"/>
          <w:numId w:val="2"/>
        </w:numPr>
        <w:rPr/>
      </w:pPr>
      <w:r>
        <w:rPr/>
        <w:t>Английский язык. Единый Государственный Экзамен. Практикум. Издательство «Экзамен», Москва, 2007</w:t>
      </w:r>
    </w:p>
    <w:p>
      <w:pPr>
        <w:pStyle w:val="Normal"/>
        <w:ind w:left="360" w:hanging="0"/>
        <w:rPr/>
      </w:pPr>
      <w:r>
        <w:rPr/>
        <w:t>Согласно положению об итоговой аттестации в МБОУ СОШ с углублённым изучением отдельных предметов № 12 итоговая аттестация обучающихся 11 классов проходит  в форме ЕГЭ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содержание программы не внесено никаких измене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60"/>
        </w:tabs>
        <w:ind w:left="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54:00Z</dcterms:created>
  <dc:creator>Учитель</dc:creator>
  <dc:description/>
  <cp:keywords/>
  <dc:language>en-US</dc:language>
  <cp:lastModifiedBy>учитель</cp:lastModifiedBy>
  <cp:lastPrinted>2007-12-05T14:50:00Z</cp:lastPrinted>
  <dcterms:modified xsi:type="dcterms:W3CDTF">2016-12-30T09:14:00Z</dcterms:modified>
  <cp:revision>10</cp:revision>
  <dc:subject/>
  <dc:title>Пояснительная записка</dc:title>
</cp:coreProperties>
</file>