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 рабочая программа составлена на основе примерной программы среднего (полного) общего образования по иностранным языкам «Немецкий язык» (базовый уровень),  рекомендованной письмом  Минобрнауки РФ от 07.07.2005 г. № 03 – 1263  и авторской программы «Немецкий язык. Х-Х1 классы» Бим И.Л., Садомова Л.В., Лытаева М.А. ОАО "Издательство "Просвещение" http://www.prosv.ru/umk/bim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 цели заключительного этапа обучения (11 класс, немецкий как второй язык)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ой компетенции учащихся, способности понимать немецкую речь, звучащую в обычном темпе в разнообразных ситуациях повседневного общения и адекватно реагировать  на запросы при помощи речевых реплик, давать требуемую информацию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ежкультурной компетенции учащихся, знакомство с немецкой культурой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навыков и умений читать и слушать на немецком языке, используя при этом разные виды чтения и аудирования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учащихся методам и приемам самостоятельного решения любой коммуникативной задачи «кратчайшим путем», а так же развитие умений и навыков самостоятельно учиться и применять изученн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68 часов учебного времени, 2 часа в недел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личество контрольных работ – 3. В конце каждого полугодия проводится контроль грамматических навыков, монологической речи и усвоения лекс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му контролю подлежат речевые умения в виде монолога и диало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й учебно-методический комплект: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чебник «Немецкий язык Х-Х1 классы» Бим И.Л., Садомова Л.В. Издательство «Просвещение»; 2012 г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кассе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пользует дополнительную литературу для разработки структурированного материала по разделам грамматики и подготовки раздаточного материала. Данные уроки общения обобщения не выходят за рамки базового уров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не внесено никаких изменен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2:00Z</dcterms:created>
  <dc:creator>1</dc:creator>
  <dc:description/>
  <cp:keywords/>
  <dc:language>en-US</dc:language>
  <cp:lastModifiedBy>учитель</cp:lastModifiedBy>
  <cp:lastPrinted>2012-09-14T10:39:00Z</cp:lastPrinted>
  <dcterms:modified xsi:type="dcterms:W3CDTF">2016-12-30T10:56:00Z</dcterms:modified>
  <cp:revision>5</cp:revision>
  <dc:subject/>
  <dc:title>Пояснительная записка</dc:title>
</cp:coreProperties>
</file>