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48"/>
        </w:rPr>
      </w:pPr>
      <w:r>
        <w:rPr>
          <w:rFonts w:cs="Monotype Corsiva" w:ascii="Monotype Corsiva" w:hAnsi="Monotype Corsiva"/>
          <w:b/>
          <w:sz w:val="48"/>
        </w:rPr>
        <w:t>Пояснительная записка к рабочей программе по курсу окружающего мира для 1 класса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курса «Окружающий мир»  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 авторской программы А.А.Плешакова «Окружающий мир. 1-4 классы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еализации программного содержания используется следующий УМК: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1. А.А. Плешаков, Окружающий мир. 1 класс. Учебник в  2-х частях,Москва. «Просвещение», 2014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2. А.А. Плешаков, Окружающий мир. 1 класс. Рабочая тетрадь в  2-х частях, Москва, «Просвещение», 2016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3. А.А.Плешаков, Н.Н.Гара, З.Д.Назарова,  Окружающий мир, тесты, 1 класс. Пособие для учащихся общеобразовательных организаций, Москва, «Просвещение», 2016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4. Е.М.Тихомирова, Поурочные разработки по предмету «Окружающий мир» к учебнику А.А.Плешакова «Окружающий мир. В 2-х частях. 1 класс», «Экзамен», Москва, 2014г.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5. Электронное приложение к учебнику «Окружающий мир», 1 класс (Диск CD-ROM), автор А.А. Плешаков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66 часов в год (2 часа в неделю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и итоговая аттестация осуществляется согласно Устава школ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вторскую учебную программу внесены изменения: 15 тем по краевед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25:00Z</dcterms:created>
  <dc:creator>Елена</dc:creator>
  <dc:description/>
  <cp:keywords/>
  <dc:language>en-US</dc:language>
  <cp:lastModifiedBy>учитель</cp:lastModifiedBy>
  <cp:lastPrinted>2014-09-10T14:19:00Z</cp:lastPrinted>
  <dcterms:modified xsi:type="dcterms:W3CDTF">2017-01-11T06:54:00Z</dcterms:modified>
  <cp:revision>4</cp:revision>
  <dc:subject/>
  <dc:title/>
</cp:coreProperties>
</file>