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Аннотация к рабочей программе по курсу окружающего мира для 4 класса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абочая программа курса «Окружающий мир»  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 авторской программы А.А.Плешакова «Окружающий мир. 1-4 классы» 2013 г.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Для реализации программного содержания используется следующий УМК: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32"/>
          <w:szCs w:val="24"/>
        </w:rPr>
        <w:t>1. А.А. Плешаков, Окружающий мир. 4 класс. Учебник в  2-х частях, Москва. «Просвещение», 2017г.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32"/>
          <w:szCs w:val="24"/>
        </w:rPr>
        <w:t>2. А.А. Плешаков, Окружающий мир. 4 класс. Рабочая тетрадь в  2-х частях, Москва, «Просвещение», 2016г.</w:t>
      </w:r>
    </w:p>
    <w:p>
      <w:pPr>
        <w:pStyle w:val="Style15"/>
        <w:ind w:left="72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3. А.А.Плешаков, Н.Н.Гара, З.Д.Назарова,  Окружающий мир, тесты, 4 класс. Пособие для учащихся общеобразовательных организаций, Москва, «Просвещение», 2016г.</w:t>
      </w:r>
    </w:p>
    <w:p>
      <w:pPr>
        <w:pStyle w:val="Style15"/>
        <w:ind w:left="72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4. Е.М.Тихомирова, Поурочные разработки по предмету «Окружающий мир» к учебнику А.А.Плешакова «Окружающий мир. В 2-х частях. 4 класс», «Экзамен», Москва, 2012г.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32"/>
          <w:szCs w:val="24"/>
        </w:rPr>
        <w:t>5. Электронное приложение к учебнику «Окружающий мир», 4класс (Диск CD-ROM), автор А.А. Плешаков</w:t>
      </w:r>
    </w:p>
    <w:p>
      <w:pPr>
        <w:pStyle w:val="Style1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4"/>
        </w:rPr>
        <w:t>Программа рассчитана на 68 часов в год (2 часа в неделю).</w:t>
      </w:r>
    </w:p>
    <w:p>
      <w:pPr>
        <w:pStyle w:val="Style1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межуточная и итоговая аттестация осуществляется согласно Устава школы. В авторскую учебную программу внесены изменения: 15 тем по краеведению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22:32:00Z</dcterms:created>
  <dc:creator>Елена</dc:creator>
  <dc:description/>
  <cp:keywords/>
  <dc:language>en-US</dc:language>
  <cp:lastModifiedBy>111</cp:lastModifiedBy>
  <cp:lastPrinted>2014-09-10T14:19:00Z</cp:lastPrinted>
  <dcterms:modified xsi:type="dcterms:W3CDTF">2017-10-11T06:36:00Z</dcterms:modified>
  <cp:revision>6</cp:revision>
  <dc:subject/>
  <dc:title/>
</cp:coreProperties>
</file>