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ннотация 8 КЛАСС (ФИЗИК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чая программа по физике составлена на основе примерной программы основного общего образования по физике, утвержденной приказом Минобразования России №1312 от 09.03.2004 г. и авторской программы Е.М. Гутника, А.В. Перышкина «Программы по физике ОУ. Физика, Астрономия. 7-11 кл. /сост. В.А. Коровин, В.А. Орлов». - М.: Дрофа,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ссчитана на 68 часов в год (2 часа в неделю), из которых 60 часов отведено для теоретических и 8 часов для практических занятий (лабораторные работы).</w:t>
      </w:r>
    </w:p>
    <w:p>
      <w:pPr>
        <w:pStyle w:val="Normal"/>
        <w:rPr/>
      </w:pPr>
      <w:r>
        <w:rPr/>
        <w:t>Программой предусмотрено проведение:</w:t>
      </w:r>
    </w:p>
    <w:p>
      <w:pPr>
        <w:pStyle w:val="Normal"/>
        <w:rPr/>
      </w:pPr>
      <w:r>
        <w:rPr/>
        <w:t>* контрольных работ - 4.</w:t>
      </w:r>
    </w:p>
    <w:p>
      <w:pPr>
        <w:pStyle w:val="Normal"/>
        <w:rPr/>
      </w:pPr>
      <w:r>
        <w:rPr/>
        <w:t>* лабораторных работ 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rPr/>
      </w:pPr>
      <w:r>
        <w:rPr/>
        <w:t>- Физика 8 кл: Учебник для общеобразовательных учреждений/ А.В.Перышкин – 7-е изд., стереотип. – М.: Дрофа,2008;</w:t>
      </w:r>
    </w:p>
    <w:p>
      <w:pPr>
        <w:pStyle w:val="Normal"/>
        <w:rPr/>
      </w:pPr>
      <w:r>
        <w:rPr/>
        <w:t>- Сборник задач по физике для 7-9 классов общеобразовательных учреждений/ В.И.Лукашик, Е.В. Иванова-20-е изд. –М.: Просвещение,2007;</w:t>
      </w:r>
    </w:p>
    <w:p>
      <w:pPr>
        <w:pStyle w:val="Normal"/>
        <w:rPr/>
      </w:pPr>
      <w:r>
        <w:rPr/>
        <w:t>- Сборник задач по физике. 7-9 кл. / А.В.Перышкин, Н.В. Филонович. – М.: Экзамен,2006.</w:t>
      </w:r>
    </w:p>
    <w:p>
      <w:pPr>
        <w:pStyle w:val="Normal"/>
        <w:rPr/>
      </w:pPr>
      <w:r>
        <w:rPr/>
        <w:t>- Контрольные тесты по физике.7,8,9 кл.: Кн. для учителя/А.Е.Марон, Е.А.Марон.-3-е изд. – М.: Просвещение,2008</w:t>
      </w:r>
    </w:p>
    <w:p>
      <w:pPr>
        <w:pStyle w:val="Normal"/>
        <w:rPr/>
      </w:pPr>
      <w:r>
        <w:rPr/>
        <w:t>А также дополнительная литература:</w:t>
      </w:r>
    </w:p>
    <w:p>
      <w:pPr>
        <w:pStyle w:val="Normal"/>
        <w:rPr/>
      </w:pPr>
      <w:r>
        <w:rPr/>
        <w:t>Газета «Физика», издательский дом «Первое сентябр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ежуточная аттестация проводится в соответствии с Уставом образовательного учреждения в форме контроль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содержание примерной и авторской программы полностью нашло отражение в данной рабочей программе.</w:t>
      </w:r>
    </w:p>
    <w:p>
      <w:pPr>
        <w:pStyle w:val="Normal"/>
        <w:rPr/>
      </w:pPr>
      <w:r>
        <w:rPr/>
        <w:t>Изменения, внесенные в рабочую программу:</w:t>
      </w:r>
    </w:p>
    <w:p>
      <w:pPr>
        <w:pStyle w:val="Normal"/>
        <w:numPr>
          <w:ilvl w:val="0"/>
          <w:numId w:val="1"/>
        </w:numPr>
        <w:rPr/>
      </w:pPr>
      <w:r>
        <w:rPr/>
        <w:t>В связи с тем, что в учебном плане на изучение предмета отводится 68 часов, а не 70 часов, в рабочей программе уменьшено количество часов на 2 часа из резерва времени;</w:t>
      </w:r>
    </w:p>
    <w:p>
      <w:pPr>
        <w:pStyle w:val="Normal"/>
        <w:numPr>
          <w:ilvl w:val="0"/>
          <w:numId w:val="1"/>
        </w:numPr>
        <w:rPr/>
      </w:pPr>
      <w:r>
        <w:rPr/>
        <w:t>В связи с тем, что в авторской программе не предусмотрено время на повторение материала, изученного в курсе физики 7 класса, в рабочей программе выделено 4 часа на повторение из резерва времени;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часов, отведенных на изучение темы «Тепловые явления» уменьшено на 1 ч;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часов, отведенных на изучение темы «Изменение агрегатных состояний вещества» увеличено на 1 час для выполнения контрольной работы № 2 по теме: «Тепловые явления»;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часов, отведенных на изучение темы «Электромагнитные явления» уменьшено на 2 часа за счет объединения тем «Действие магнитного поля на проводник с током, « Электрический двигатель» и удаление урока обобщающего повторения по теме: Электромагнитные явления».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/>
        <w:t>Количество часов, отведенных на изучение темы «Световые явления» уменьшено на 1 час за счет объединения тем «Источники света» и «Прямолинейное распространение света».</w:t>
      </w:r>
      <w:bookmarkStart w:id="0" w:name="_PictureBullets"/>
      <w:bookmarkEnd w:id="0"/>
    </w:p>
    <w:sectPr>
      <w:type w:val="nextPage"/>
      <w:pgSz w:orient="landscape" w:w="16838" w:h="11906"/>
      <w:pgMar w:left="1134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8:41:00Z</dcterms:created>
  <dc:creator>best</dc:creator>
  <dc:description/>
  <cp:keywords/>
  <dc:language>en-US</dc:language>
  <cp:lastModifiedBy>Директор</cp:lastModifiedBy>
  <cp:lastPrinted>2012-08-29T14:55:00Z</cp:lastPrinted>
  <dcterms:modified xsi:type="dcterms:W3CDTF">2014-08-29T06:05:00Z</dcterms:modified>
  <cp:revision>11</cp:revision>
  <dc:subject/>
  <dc:title>ПОЯСНИТЕЛЬНАЯ ЗАПИСКА</dc:title>
</cp:coreProperties>
</file>