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9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составлена на основе примерной программы основного общего образования по физике, утвержденной приказом Минобразования России №1312 от 09.03.2004 г. и авторской программы Е.М. Гутника, А.В. Перышкина «Программы по физике ОУ. Физика, Астрономия. 7-11 кл. /сост. В.А. Коровин, В.А. Орлов». - М.: Дрофа,2008 г.</w:t>
      </w:r>
    </w:p>
    <w:p>
      <w:pPr>
        <w:pStyle w:val="Normal"/>
        <w:rPr/>
      </w:pPr>
      <w:r>
        <w:rPr/>
        <w:t>Программа рассчитана на 68 часов в год, 2 часа в неделю, из которых 60 часов отведено для теоретических и 8 часов – для практических занятий (лабораторные работы).</w:t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5.</w:t>
      </w:r>
    </w:p>
    <w:p>
      <w:pPr>
        <w:pStyle w:val="Normal"/>
        <w:rPr/>
      </w:pPr>
      <w:r>
        <w:rPr/>
        <w:t>* лабораторных работ 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. 9 класс: Учебник для общеобразовательных учреждений/ А.В.Перышкин, Е.М.Гутник. – 8-е изд., испр. – М.: Дрофа,2008;</w:t>
      </w:r>
    </w:p>
    <w:p>
      <w:pPr>
        <w:pStyle w:val="Normal"/>
        <w:rPr/>
      </w:pPr>
      <w:r>
        <w:rPr/>
        <w:t>- Сборник задач по физике для 7-9 классов общеобразовательных учреждений/ В.И.Лукашик, Е.В. Иванова-20-е изд. –М.: Просвещение,2007;</w:t>
      </w:r>
    </w:p>
    <w:p>
      <w:pPr>
        <w:pStyle w:val="Normal"/>
        <w:rPr/>
      </w:pPr>
      <w:r>
        <w:rPr/>
        <w:t>- Сборник задач по физике. 7-9 кл. / А.В.Перышкин, Н.В. Филонович. – М.: Экзамен,2006.</w:t>
      </w:r>
    </w:p>
    <w:p>
      <w:pPr>
        <w:pStyle w:val="Normal"/>
        <w:rPr/>
      </w:pPr>
      <w:r>
        <w:rPr/>
        <w:t>- - Контрольные тесты по физике.7,8,9 кл.: Кн. для учителя/А.Е.Марон, Е.А.Марон.-3-е изд. – М.: Просвещение,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Газета «Физика», издательский дом «Первое сентяб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аттестация проводится в соответствии с Уставом образовательного учреждения в форме обобщающего повторения или экзамена по выбору в форм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нения, внесенные в рабочую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В связи с тем, что в авторской программе не предусмотрено время на повторение материала, изученного в курсе физики 8 класса, в рабочей программе выделено 4 часа на повторение из резерва времени.</w:t>
      </w:r>
    </w:p>
    <w:p>
      <w:pPr>
        <w:pStyle w:val="Normal"/>
        <w:numPr>
          <w:ilvl w:val="0"/>
          <w:numId w:val="1"/>
        </w:numPr>
        <w:rPr/>
      </w:pPr>
      <w:r>
        <w:rPr/>
        <w:t>Лабораторная работа № 8 «Измерение естественного радиационного фона дозиметром» не может быть проведена, так как отсутствует соответствующее оборудование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Законы взаимодействия и движения тел» увеличено на 1 час за счет увеличения учебного времени, отведенного на решение задач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Электромагнитное поле» уменьшено на 2 часа за счет объединения тем «Электромагнитная природа света» и «Дисперсия света».</w:t>
      </w:r>
    </w:p>
    <w:sectPr>
      <w:type w:val="nextPage"/>
      <w:pgSz w:orient="landscape" w:w="16838" w:h="11906"/>
      <w:pgMar w:left="1134" w:right="8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45:00Z</dcterms:created>
  <dc:creator>best</dc:creator>
  <dc:description/>
  <cp:keywords/>
  <dc:language>en-US</dc:language>
  <cp:lastModifiedBy>Директор</cp:lastModifiedBy>
  <cp:lastPrinted>2013-08-31T11:52:00Z</cp:lastPrinted>
  <dcterms:modified xsi:type="dcterms:W3CDTF">2014-08-29T06:05:00Z</dcterms:modified>
  <cp:revision>9</cp:revision>
  <dc:subject/>
  <dc:title>ПОЯСНИТЕЛЬНАЯ ЗАПИСКА</dc:title>
</cp:coreProperties>
</file>